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sz w:val="40"/>
          <w:szCs w:val="40"/>
        </w:rPr>
      </w:pPr>
      <w:r>
        <w:rPr>
          <w:rFonts w:cs="Comic Sans MS" w:ascii="Comic Sans MS" w:hAnsi="Comic Sans MS"/>
          <w:color w:val="FF0000"/>
          <w:sz w:val="40"/>
          <w:szCs w:val="40"/>
        </w:rPr>
        <w:t xml:space="preserve">Take lunch count to the cafeteria by </w:t>
      </w:r>
      <w:r>
        <w:rPr>
          <w:rFonts w:cs="Comic Sans MS" w:ascii="Comic Sans MS" w:hAnsi="Comic Sans MS"/>
          <w:color w:val="FF0000"/>
          <w:sz w:val="60"/>
          <w:szCs w:val="60"/>
          <w:u w:val="single"/>
        </w:rPr>
        <w:t>8:00AM!!!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52645" cy="8545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854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8"/>
                              <w:gridCol w:w="854"/>
                              <w:gridCol w:w="854"/>
                              <w:gridCol w:w="879"/>
                              <w:gridCol w:w="796"/>
                              <w:gridCol w:w="796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466" w:leader="none"/>
                                      <w:tab w:val="right" w:pos="2932" w:leader="none"/>
                                    </w:tabs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ab/>
                                    <w:t>Name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Cho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#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Choice #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Cho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#3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Cho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#4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Ex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. Avery Brinegar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2. Hollie Burks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3. Cierra Campfield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4. Ty Collins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5. Jenevy Duran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 xml:space="preserve">6. Justin Ebem 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7. Amani Fennell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8. Jackson Fischer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9.  Christopher Garcia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0. Jared Hunt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1. Xochitl Juarez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2. Tran Le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3. Fernando Marticorena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4. Blake Mears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5. Chloe Robertson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6. Maryam Shuja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7. Daisy Torres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8. Andrea Tristan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9. Katarina West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20. Jaron Williams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exac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exac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exac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8000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FF"/>
                                      <w:sz w:val="16"/>
                                      <w:szCs w:val="16"/>
                                      <w:highlight w:val="yellow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Teacher/ Adult Lunch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5pt;height:672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8"/>
                        <w:gridCol w:w="854"/>
                        <w:gridCol w:w="854"/>
                        <w:gridCol w:w="879"/>
                        <w:gridCol w:w="796"/>
                        <w:gridCol w:w="796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466" w:leader="none"/>
                                <w:tab w:val="right" w:pos="2932" w:leader="none"/>
                              </w:tabs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ab/>
                              <w:t>Name</w:t>
                              <w:tab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h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  <w:t>#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hoice #2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h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  <w:t>#3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h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  <w:t>#4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  <w:t>Extra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. Avery Brinegar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2. Hollie Burks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3. Cierra Campfield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4. Ty Collins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5. Jenevy Duran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6. Justin Ebem 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7. Amani Fennell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8. Jackson Fischer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9.  Christopher Garcia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0. Jared Hunt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1. Xochitl Juarez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2. Tran Le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3. Fernando Marticorena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4. Blake Mears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5. Chloe Robertson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6. Maryam Shuja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7. Daisy Torres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8. Andrea Tristan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9. Katarina West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20. Jaron Williams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exac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exac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5" w:hRule="exac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16"/>
                                <w:szCs w:val="16"/>
                                <w:highlight w:val="yellow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Teacher/ Adult Lunch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br w:type="textWrapping" w:clear="all"/>
      </w:r>
    </w:p>
    <w:sectPr>
      <w:headerReference w:type="default" r:id="rId2"/>
      <w:type w:val="nextPage"/>
      <w:pgSz w:w="12240" w:h="15840"/>
      <w:pgMar w:left="1080" w:right="540" w:gutter="0" w:header="36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color w:val="6600CC"/>
        <w:sz w:val="36"/>
        <w:szCs w:val="36"/>
      </w:rPr>
    </w:pPr>
    <w:r>
      <w:rPr>
        <w:rFonts w:cs="Comic Sans MS" w:ascii="Comic Sans MS" w:hAnsi="Comic Sans MS"/>
        <w:color w:val="6600CC"/>
        <w:sz w:val="36"/>
        <w:szCs w:val="36"/>
      </w:rPr>
      <w:t>Ms. Ramirez’s Class Lunch Count</w:t>
    </w:r>
  </w:p>
  <w:p>
    <w:pPr>
      <w:pStyle w:val="Header"/>
      <w:rPr>
        <w:rFonts w:ascii="Comic Sans MS" w:hAnsi="Comic Sans MS" w:cs="Comic Sans MS"/>
        <w:color w:val="6600CC"/>
        <w:sz w:val="36"/>
        <w:szCs w:val="36"/>
      </w:rPr>
    </w:pPr>
    <w:r>
      <w:rPr>
        <w:rFonts w:eastAsia="Comic Sans MS" w:cs="Comic Sans MS" w:ascii="Comic Sans MS" w:hAnsi="Comic Sans MS"/>
        <w:color w:val="6600CC"/>
        <w:sz w:val="36"/>
        <w:szCs w:val="36"/>
      </w:rPr>
      <w:t xml:space="preserve">                        </w:t>
    </w:r>
    <w:r>
      <w:rPr>
        <w:rFonts w:cs="Comic Sans MS" w:ascii="Comic Sans MS" w:hAnsi="Comic Sans MS"/>
        <w:color w:val="6600CC"/>
        <w:sz w:val="36"/>
        <w:szCs w:val="36"/>
      </w:rPr>
      <w:t>Room 220         M – F 12:18- 12:4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55:00Z</dcterms:created>
  <dc:creator>xpsetup</dc:creator>
  <dc:description/>
  <cp:keywords/>
  <dc:language>en-US</dc:language>
  <cp:lastModifiedBy>CR</cp:lastModifiedBy>
  <cp:lastPrinted>2010-08-24T16:24:00Z</cp:lastPrinted>
  <dcterms:modified xsi:type="dcterms:W3CDTF">2010-08-24T21:25:00Z</dcterms:modified>
  <cp:revision>11</cp:revision>
  <dc:subject/>
  <dc:title>Name</dc:title>
</cp:coreProperties>
</file>